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31885"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310367097"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1115905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07772140"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41382629"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624092624"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721981284"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20195254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2049998035"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